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 27.09.2024                                                                         № 1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траслевой системе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автономных учреждений культур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ых администрации 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целях совершенствования условий оплаты труда работников муниципальных бюджетных учреждений культуры, подведомственных администрации Новодеревянковского сельского поселения Каневского района, в соответствии с Трудовым кодексом Российской Федерации, постановлением Губернатора Краснодарского края от 19 декабря 2023 года № 1135 «Об утверждении Положения об оплате труда работников государственных автономных учреждений, подведомственных министерству культуры Краснодарского края», постановлением администрации муниципального образования Каневской район от 7 февраля 2024 года № 180 «Об общих требованиях к положениям об установлении отраслевых систем оплаты труда работников муниципальных учреждений муниципального образования Каневской район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, Утвердить Положение об отраслевой системе оплаты труда работников муниципальных автономных учреждений культуры, подведомственных администрации Новодеревянковского сельского поселения Каневского района, согласно приложению к настоящему постановлению (приложени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Начальнику отдела учета и отчетности администрации Новодеревнковского сельского поселения Каневского района (Мулява Е.В.) обеспечить соблюдение трудового законодательства по вводимым условиям оплаты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 Признать утратившими силу постановления администрации Новодеревянковского сельского поселения Кане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8 октября 2015 года № 176 «О введении отраслевых систем оплаты труда работников муниципального автономного учреждения МАУ «СКЦ «Досуг» станицы Новодеревянковской» (с изменениями от 20 февраля 2019 года № 40, 28 февраля 2019 года № 51, от 14 января 2020 года № 7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 от 25 июля 2013 года № 154 «Об оплате труда работников МАУ «СКЦ «Досуг» станицы Новодеревянковской (с изменениями от 18 ноября 2013 года № 230, от 23 мая 2014 года № 88, от 27 июня 2014 года № 115, от 22 августа № 139, от 28 октября 2015 года № 177,от 24 ноября 2017 года № 222, от 05 февраля 2019 года № 25, от 28 февраля 2019 года № 52, от 14 января 2020 года № 8, от 31 октября 2023 года № 226, от 01 августа 2024 года № 118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,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 и распространяется на правоотношения, возникшие с 1 августа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53:00Z</dcterms:created>
  <dc:creator>пользователь</dc:creator>
  <dc:description/>
  <cp:keywords/>
  <dc:language>en-US</dc:language>
  <cp:lastModifiedBy>USER</cp:lastModifiedBy>
  <cp:lastPrinted>2024-09-27T08:58:00Z</cp:lastPrinted>
  <dcterms:modified xsi:type="dcterms:W3CDTF">2024-09-27T05:58:00Z</dcterms:modified>
  <cp:revision>3</cp:revision>
  <dc:subject/>
  <dc:title> </dc:title>
</cp:coreProperties>
</file>